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OPIS TECHNICZNY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je i urządzenia elektryczn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opracowania obejmuje 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nstalację oświetleniową i gniazd wtykowych 230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ę ochrony przeciwporażeni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nstalację oświetleniową i gniazd wtykowych 230V prowadzić przewodem YDYp 450/750 V 3x1,5 i 3x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Gniazdka wszędzie montować z bolcem w pokojach i przedpokojach 30 cm od podłogi, w pozostałych pomieszczeniach 110 cm od podłogi. W kuchni, łazience, kotłowni stosować osprzęt hermetyczny. Pod płytkami z glazury w rurkach PVC.</w:t>
      </w:r>
    </w:p>
    <w:p>
      <w:pPr>
        <w:pStyle w:val="Normal"/>
        <w:tabs>
          <w:tab w:val="clear" w:pos="708"/>
          <w:tab w:val="left" w:pos="18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25" w:leader="none"/>
        </w:tabs>
        <w:jc w:val="both"/>
        <w:rPr/>
      </w:pPr>
      <w:r>
        <w:rPr>
          <w:rFonts w:cs="Arial" w:ascii="Arial" w:hAnsi="Arial"/>
        </w:rPr>
        <w:t xml:space="preserve">Instalację ochrony przeciwporażeniowej – jako system ochrony zastosować wyłączniki różnicowo-prądowe. Żyłę PE należy połączyć z bolcami gniazd wtykowych 230 V i obudową aparatów elektrycznych. Żyłę PE łączyć ze śrubą N przed wyłącznikiem R-P nie przerywać i nie zabezpieczać aż do bolców gniazd wtykowych i obudów aparatów elektrycznych. Dodatkowo uziemić złącze ZK tak by Ru &lt; 30 </w:t>
      </w:r>
      <w:r>
        <w:rPr>
          <w:rFonts w:eastAsia="Symbol" w:cs="Symbol" w:ascii="Symbol" w:hAnsi="Symbol"/>
        </w:rPr>
        <w:t>W</w:t>
      </w:r>
      <w:r>
        <w:rPr>
          <w:rFonts w:cs="Arial" w:ascii="Arial" w:hAnsi="Arial"/>
        </w:rPr>
        <w:t xml:space="preserve">. Do uziomu przyłączyć szynę wyrównawczą oraz przewód neutralny złącza kablowego. </w:t>
      </w:r>
    </w:p>
    <w:p>
      <w:pPr>
        <w:pStyle w:val="Normal"/>
        <w:tabs>
          <w:tab w:val="clear" w:pos="708"/>
          <w:tab w:val="left" w:pos="18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celu zapewnienia ochrony przed niebezpiecznymi napięciami elektrycznymi i pojawieniem się różnicy potencjałów zastosować należy w miejscach mokrych tj. w łazienkach oraz kuchni dodatkowe połączenia wyrównawcze, łączące ze sobą wszystkie systemy mające zdolność przewodzenia. Połączenia wyrównawcze wykonać przewodem LgY 1x4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łącząc poszczególne urządzenia mające zdolność przewodzącą z zaciskiem PE w rozdzielnicy RG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dotyczą pomieszczeń na piętrze i klatce schodowej z wyprowadzeniem instalacji na poddasze. Nie będzie wykonywane pomieszczenie brodzika na parterz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25" w:leader="none"/>
      </w:tabs>
      <w:jc w:val="center"/>
      <w:outlineLvl w:val="2"/>
    </w:pPr>
    <w:rPr>
      <w:rFonts w:ascii="Arial" w:hAnsi="Arial" w:eastAsia="Arial Unicode M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25" w:leader="none"/>
      </w:tabs>
      <w:ind w:left="1800" w:hanging="0"/>
      <w:jc w:val="center"/>
      <w:outlineLvl w:val="3"/>
    </w:pPr>
    <w:rPr>
      <w:rFonts w:ascii="Arial" w:hAnsi="Arial" w:eastAsia="Arial Unicode MS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  <w:jc w:val="both"/>
    </w:pPr>
    <w:rPr>
      <w:color w:val="000000"/>
      <w:szCs w:val="1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56:00Z</dcterms:created>
  <dc:creator>Makarski Adam</dc:creator>
  <dc:description/>
  <cp:keywords/>
  <dc:language>en-US</dc:language>
  <cp:lastModifiedBy>urzad</cp:lastModifiedBy>
  <cp:lastPrinted>2010-06-16T20:13:00Z</cp:lastPrinted>
  <dcterms:modified xsi:type="dcterms:W3CDTF">2012-05-16T06:56:00Z</dcterms:modified>
  <cp:revision>2</cp:revision>
  <dc:subject/>
  <dc:title>OPIS TECHNICZNY</dc:title>
</cp:coreProperties>
</file>