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5829300" cy="0"/>
                <wp:effectExtent l="0" t="13335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485.95pt,0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0" cy="865251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27pt,68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8890</wp:posOffset>
                </wp:positionV>
                <wp:extent cx="3810" cy="865251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65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7pt" to="486.25pt,68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6372" w:firstLine="708"/>
        <w:jc w:val="left"/>
        <w:rPr/>
      </w:pPr>
      <w:r>
        <w:rPr/>
        <w:t>Egz. Nr 3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10160</wp:posOffset>
                </wp:positionV>
                <wp:extent cx="5829300" cy="0"/>
                <wp:effectExtent l="0" t="1333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0.8pt" to="486.25pt,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JEKT BUDOWLANY ZAMIENN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UDYNKU MIEJSKO-GMINNEG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ŚRODKA KULTURY W LIDZBARKU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85.9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  <w:sz w:val="36"/>
          <w:u w:val="single"/>
        </w:rPr>
        <w:t>ADRES INWESTYCJI:</w:t>
      </w:r>
      <w:r>
        <w:rPr>
          <w:rFonts w:cs="Arial" w:ascii="Century Gothic" w:hAnsi="Century Gothic"/>
          <w:b/>
          <w:bCs/>
        </w:rPr>
        <w:t xml:space="preserve"> </w:t>
        <w:tab/>
        <w:t>Nr dz. 169</w:t>
      </w:r>
    </w:p>
    <w:p>
      <w:pPr>
        <w:pStyle w:val="Normal"/>
        <w:ind w:left="3540"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13-230 LIDZBARK </w:t>
      </w:r>
    </w:p>
    <w:p>
      <w:pPr>
        <w:pStyle w:val="Normal"/>
        <w:ind w:left="3540"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left="3540"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  <w:sz w:val="36"/>
          <w:u w:val="single"/>
        </w:rPr>
        <w:t>INWESTOR:</w:t>
      </w:r>
      <w:r>
        <w:rPr>
          <w:rFonts w:cs="Arial" w:ascii="Century Gothic" w:hAnsi="Century Gothic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  <w:tab/>
        <w:tab/>
        <w:tab/>
        <w:tab/>
        <w:t>13-230 LIDZBARK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  <w:t>ZESPÓŁ AUTORSKI:</w:t>
      </w:r>
    </w:p>
    <w:p>
      <w:pPr>
        <w:pStyle w:val="Normal"/>
        <w:ind w:left="708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Oświadczamy, że niniejszy projekt budowlany został opracowany zgodnie z obowiązującymi przepisami oraz zasadami wiedzy technicznej</w:t>
      </w:r>
    </w:p>
    <w:p>
      <w:pPr>
        <w:pStyle w:val="Normal"/>
        <w:ind w:left="708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Branża: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szCs w:val="22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1705</wp:posOffset>
                </wp:positionH>
                <wp:positionV relativeFrom="paragraph">
                  <wp:posOffset>132715</wp:posOffset>
                </wp:positionV>
                <wp:extent cx="0" cy="288417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0.45pt" to="374.15pt,23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137160</wp:posOffset>
                </wp:positionV>
                <wp:extent cx="0" cy="2879725"/>
                <wp:effectExtent l="12700" t="0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8pt" to="156pt,23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0.8pt" to="486.2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architektoniczna</w:t>
        <w:tab/>
        <w:tab/>
        <w:t xml:space="preserve">mgr </w:t>
      </w:r>
      <w:r>
        <w:rPr>
          <w:rFonts w:cs="Arial" w:ascii="Arial" w:hAnsi="Arial"/>
          <w:iCs/>
        </w:rPr>
        <w:t>inż. arch. Henryka Zawadzka</w:t>
      </w:r>
    </w:p>
    <w:p>
      <w:pPr>
        <w:pStyle w:val="Heading2"/>
        <w:ind w:left="2832" w:firstLine="708"/>
        <w:rPr/>
      </w:pPr>
      <w:r>
        <w:rPr>
          <w:bCs/>
          <w:iCs/>
          <w:sz w:val="22"/>
          <w:szCs w:val="22"/>
          <w:u w:val="none"/>
        </w:rPr>
        <w:t xml:space="preserve">13-200 Działdowo </w:t>
      </w:r>
      <w:r>
        <w:rPr>
          <w:sz w:val="22"/>
          <w:szCs w:val="22"/>
          <w:u w:val="none"/>
        </w:rPr>
        <w:t>ul. Łąkowa 4/2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Upr. bud. Nr 1438/59 z art. 361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2"/>
          <w:szCs w:val="22"/>
        </w:rPr>
        <w:t>OIA WM 0131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58293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5pt" to="485.95pt,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yjna</w:t>
        <w:tab/>
        <w:tab/>
        <w:tab/>
        <w:t xml:space="preserve">mgr inż. Andrzej Wiśniewski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2"/>
          <w:szCs w:val="22"/>
        </w:rPr>
        <w:t>Księży Dwór 67, 13-200 Działdowo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bud. WAM/0143/POOK/08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58293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485.9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arna</w:t>
        <w:tab/>
        <w:tab/>
        <w:tab/>
        <w:t>tech. bud. Jan Kościński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Kisiny 84, 13-200 Działdowo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Upr. bud. Nr Cie - 2/91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58293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5pt" to="485.95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elektryczna </w:t>
        <w:tab/>
        <w:tab/>
        <w:tab/>
        <w:t>mgr inż. Stanisław Stefanina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-200 Działdowo ul. Lenartowicza 3/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Upr. bud. Cie – 95/87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154305</wp:posOffset>
                </wp:positionV>
                <wp:extent cx="58293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2.15pt" to="486.25pt,1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  <w:sz w:val="36"/>
          <w:u w:val="single"/>
        </w:rPr>
        <w:t>DATA OPRACOWANIA:</w:t>
      </w:r>
      <w:r>
        <w:rPr>
          <w:rFonts w:cs="Arial" w:ascii="Century Gothic" w:hAnsi="Century Gothic"/>
          <w:b/>
          <w:bCs/>
        </w:rPr>
        <w:t xml:space="preserve"> </w:t>
        <w:tab/>
        <w:t>MARZEC  2012</w:t>
      </w:r>
      <w:r>
        <w:rPr>
          <w:rFonts w:cs="Arial" w:ascii="Century Gothic" w:hAnsi="Century Gothic"/>
        </w:rPr>
        <w:t xml:space="preserve">  </w:t>
      </w:r>
    </w:p>
    <w:p>
      <w:pPr>
        <w:pStyle w:val="Normal"/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58293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5pt" to="485.9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OPIS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a tytuł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zawartości opracowa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y formalno – praw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techniczny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RYSUNKOWA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anża budowlana projek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zut parteru  </w:t>
        <w:tab/>
        <w:tab/>
        <w:tab/>
        <w:t xml:space="preserve"> </w:t>
        <w:tab/>
        <w:tab/>
        <w:t>1 :1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ut piętra</w:t>
        <w:tab/>
        <w:tab/>
        <w:tab/>
        <w:tab/>
        <w:tab/>
        <w:tab/>
        <w:t>1 :1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Rzut drugiego piętra</w:t>
        <w:tab/>
        <w:tab/>
        <w:tab/>
        <w:tab/>
        <w:t>1 :1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krój A-A</w:t>
        <w:tab/>
        <w:tab/>
        <w:tab/>
        <w:t xml:space="preserve"> </w:t>
        <w:tab/>
        <w:tab/>
        <w:t xml:space="preserve"> </w:t>
        <w:tab/>
        <w:t xml:space="preserve">1 :50 </w:t>
      </w:r>
    </w:p>
    <w:p>
      <w:pPr>
        <w:pStyle w:val="Normal"/>
        <w:spacing w:lineRule="auto" w:line="360"/>
        <w:ind w:left="7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anża budowlana inwentaryzacj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Rzut parteru  </w:t>
        <w:tab/>
        <w:tab/>
        <w:tab/>
        <w:t xml:space="preserve"> </w:t>
        <w:tab/>
        <w:tab/>
        <w:t>1 :1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Rzut piętra</w:t>
        <w:tab/>
        <w:tab/>
        <w:tab/>
        <w:tab/>
        <w:tab/>
        <w:tab/>
        <w:t>1 :1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Rzut drugiego piętra</w:t>
        <w:tab/>
        <w:tab/>
        <w:tab/>
        <w:tab/>
        <w:t>1 :1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krój A-A</w:t>
        <w:tab/>
        <w:tab/>
        <w:tab/>
        <w:t xml:space="preserve"> </w:t>
        <w:tab/>
        <w:tab/>
        <w:t xml:space="preserve"> </w:t>
        <w:tab/>
        <w:t xml:space="preserve">1 :50 </w:t>
      </w:r>
    </w:p>
    <w:p>
      <w:pPr>
        <w:pStyle w:val="Normal"/>
        <w:spacing w:lineRule="auto" w:line="360"/>
        <w:ind w:left="7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anża sanitarna</w:t>
      </w:r>
    </w:p>
    <w:p>
      <w:pPr>
        <w:pStyle w:val="Heading5"/>
        <w:numPr>
          <w:ilvl w:val="0"/>
          <w:numId w:val="5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jekt instalacji sanitarnej</w:t>
      </w:r>
    </w:p>
    <w:p>
      <w:pPr>
        <w:pStyle w:val="Normal"/>
        <w:spacing w:lineRule="auto" w:line="360"/>
        <w:ind w:left="7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anża elektryczna</w:t>
      </w:r>
    </w:p>
    <w:p>
      <w:pPr>
        <w:pStyle w:val="Heading5"/>
        <w:numPr>
          <w:ilvl w:val="0"/>
          <w:numId w:val="5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rojekt instalacji elektryczny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STAWY FORMALNO PRAWNE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Inwestora o posiadanym prawie do dysponowania nieruchomością na cele budowlane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a uprawnień zawodowych autorów projekt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Kserokopia zaświadczeń autorów projektów o przynależności do Izby Budowlanej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autorów projektów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7 lipca 1994r. Prawo budowlane (Dz. U. z 2006r. Nr 156, poz. 1118 z późn. zm.)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.04.2004r. w sprawie warunków technicznych, jakim powinny odpowiadać budynki i ich usytuowanie (Dz. U. z 2002r. Nr 75, poz. 690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TECHNICZNY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ogólne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lecenie inwestora wraz z programem zamierz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 – wysokościow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własne w tereni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opracowani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rojekt budowlany zamienny budynek miejsko-gminny ośrodka kultury w Lidzbarku. Projekt zawiera zmiany przeznaczenia pomieszczeń oraz ich nowy podział ściankami działowymi, wszystkie zamiany dotyczące nowego podziału zawarte w projekcie nie wpływają w żaden sposób na nośność konstrukcji. Zaprojektowano ocieplenie ścian zewnętrznych styropianem 10cm. Nad pomieszczeniem gospodarczym aneksu kuchennego zaprojektowano dach jako przedłużenie istniejącego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agospodarowa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mawiana inwestycja – nie jest zaliczana do przedsięwzięć mogących ujemnie oddziaływać na środowisko, zatem nie ma obowiązku sporządzania raportu o oddziaływaniu na środowisk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geotechniczna obiektu budowlanego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 xml:space="preserve">Zgodnie z Rozporządzeniem Ministra Spraw Wewnętrznych i Administracji z dnia 24.09.1998r. (Dz. U. z 1998 Nr 126 poz. 839) kategorię geotechniczną całego obiektu określono jako </w:t>
      </w:r>
      <w:r>
        <w:rPr>
          <w:rFonts w:cs="Arial" w:ascii="Arial" w:hAnsi="Arial"/>
          <w:b/>
        </w:rPr>
        <w:t>„pierwszą”</w:t>
      </w:r>
      <w:r>
        <w:rPr>
          <w:rFonts w:cs="Arial" w:ascii="Arial" w:hAnsi="Arial"/>
        </w:rPr>
        <w:t xml:space="preserve"> zgodnie z § 7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 kategoria geotechniczna</w:t>
      </w:r>
      <w:r>
        <w:rPr>
          <w:rFonts w:cs="Arial" w:ascii="Arial" w:hAnsi="Arial"/>
        </w:rPr>
        <w:t xml:space="preserve"> obejmuje proste konstrukcje, przy prostych warunkach gruntowych, dla których wystarczy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e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e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gruntów. Stoso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iejscach gdzie zagr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enie dla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cia i mienia jest mał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techniczno użytkowe części objętej opracowani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abudowy </w:t>
        <w:tab/>
        <w:tab/>
        <w:tab/>
        <w:tab/>
        <w:t xml:space="preserve">      214,95 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użytkowa                                            512,7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batura </w:t>
        <w:tab/>
        <w:tab/>
        <w:tab/>
        <w:t xml:space="preserve">        </w:t>
        <w:tab/>
        <w:t xml:space="preserve">  </w:t>
        <w:tab/>
        <w:t xml:space="preserve">    </w:t>
        <w:tab/>
        <w:t xml:space="preserve">     2151,5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KONSTRUKCYJNO – MATERIAŁOW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ry</w:t>
      </w:r>
    </w:p>
    <w:p>
      <w:pPr>
        <w:pStyle w:val="Tekstpodstawowy2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</w:t>
      </w:r>
    </w:p>
    <w:p>
      <w:pPr>
        <w:pStyle w:val="Tekstpodstawowy2"/>
        <w:spacing w:lineRule="auto" w:line="360"/>
        <w:ind w:left="708" w:hanging="0"/>
        <w:rPr/>
      </w:pPr>
      <w:r>
        <w:rPr>
          <w:rFonts w:cs="Arial" w:ascii="Arial" w:hAnsi="Arial"/>
        </w:rPr>
        <w:t xml:space="preserve">- Ściany zewnętrzne istniejące z pustaków gazobetonowych gr. 42 cm, docieplenie ścian z zewnętrznych płytami styropianowymi EPS 100-40 gr. 10cm przy użyciu got. zapraw klejących wraz z przygotowaniem podłoża i ręczne wykonanie  wyprawy elewacji akrylowej.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ow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gazobeton odmiany 600 gr. 12 cm </w:t>
      </w:r>
    </w:p>
    <w:p>
      <w:pPr>
        <w:pStyle w:val="Normal"/>
        <w:spacing w:lineRule="auto" w:line="360"/>
        <w:ind w:left="357" w:firstLine="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łość na zaprawie cementowo wapiennej marki 30 at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niec żelbetowy z betonu B20 o wymiarach 30x43cm zbrojony 4#12 A-III 34GS, strzemiona ϕ6 co 25cm A-I St3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ach projektuję się nad pomieszczeniem gospodarczym na piętrze, projektowany dach jest wydłużeniem dachu istniejącego o tym samym nachyleniu. </w:t>
      </w:r>
      <w:r>
        <w:rPr>
          <w:rFonts w:cs="Arial" w:ascii="Arial" w:hAnsi="Arial"/>
        </w:rPr>
        <w:t xml:space="preserve">Do obliczeń przyjęto prosty schemat statyczny. Dach przyjęto o ustrój belki jedno przęsłowej z drewna klasy C30. Obliczenia przeprowadzono za pomocą inżynierskiego programu obliczeniowego 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INTERsoftu</w:t>
      </w:r>
      <w:r>
        <w:rPr>
          <w:rFonts w:cs="Arial" w:ascii="Arial" w:hAnsi="Arial"/>
        </w:rPr>
        <w:t xml:space="preserve"> w oparciu o obowiązujące obecnie Polskie Normy. W przypadku obciążenia konstrukcji śniegiem i wiatrem wybrano bardziej niekorzystną wartość obciążenia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Zaprojektowano elementy konstrukcji więźby o następujących przekrojach: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krokiew 8x18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murłata 14x14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rmy będące podstawą obliczeń: </w:t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PN-82/B-02000: Obciążenia budowli. Zasady ustalania wartości </w:t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PN-82/B-02001: Obciążenia budowli. Obciążenia stałe </w:t>
      </w:r>
    </w:p>
    <w:p>
      <w:pPr>
        <w:pStyle w:val="Bezodstpw"/>
        <w:spacing w:lineRule="auto" w:line="360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-PN-80/B-02010/Az1:2006: Obciążenia w obliczeniach statycznych. Obciążenia śniegiem </w:t>
      </w:r>
    </w:p>
    <w:p>
      <w:pPr>
        <w:pStyle w:val="Bezodstpw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N-77/B-02011/Az1:2009: Obciążenia w obliczeniach statycznych. </w:t>
      </w:r>
    </w:p>
    <w:p>
      <w:pPr>
        <w:pStyle w:val="Bezodstpw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ciążenie wiatrem </w:t>
      </w:r>
    </w:p>
    <w:p>
      <w:pPr>
        <w:pStyle w:val="Bezodstpw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N-B-03150:2000: Konstrukcje drewniane. Obliczenia statyczne i projektowanie</w:t>
      </w:r>
    </w:p>
    <w:p>
      <w:pPr>
        <w:pStyle w:val="Bezodstpw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Elementy konstrukcyjne dachu łączono stosując typowe połączenia ciesielskie z wykorzystaniem, jako łączników kątowniki oraz śrub. W przypadku zastosowania innych typów połączeń należy je przedstawić projektantowi do akcept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lark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na PCV z szybami zespolonymi, wypełnionymi argonem o współczynniku przenikania ciepła 1,1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K, przewiduje się zastosowanie drzwi aluminiowych jedno i dwuskrzydłowych p/poż. EI30, drzwi aluminiowych wahadłowych oraz płytowych wewnętrznych. </w:t>
      </w:r>
    </w:p>
    <w:p>
      <w:pPr>
        <w:pStyle w:val="Normal"/>
        <w:spacing w:lineRule="auto" w:line="360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nki i okładziny   </w:t>
      </w:r>
    </w:p>
    <w:p>
      <w:pPr>
        <w:pStyle w:val="Normal"/>
        <w:spacing w:lineRule="auto" w:line="360"/>
        <w:ind w:left="705" w:hanging="345"/>
        <w:rPr/>
      </w:pPr>
      <w:r>
        <w:rPr>
          <w:rFonts w:cs="Arial" w:ascii="Arial" w:hAnsi="Arial"/>
        </w:rPr>
        <w:t>-</w:t>
        <w:tab/>
        <w:t>Tynk zewnętrzny strukturalny, tynk mozaikowy na cokoliku do 30 cm wysokości (ewentualnie płytki klinkierowe ), kolorystyka wg uznania inwestora. Tynki wewnętrzne cem. – wap. kat. III gipsowane. W pomieszczeniach sanitarnych – płytki ceramiczn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adzki wg rzutu przyziemia, piętra oraz poddasza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olacja przeciwwilgociow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- izolacja posadzki – 1x papa termozgrzewalna plus folia PE budowlana,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rzewana na zakłada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wacje –  wg technologii wybranej firmy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olacja termiczn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ieplenie ścian zewnętrznych – należy wykonać ocieplenie ze styropianu              gr. 10 cm EPS 100-4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zolacja termiczna dachu – wełna mineralna gr. 18 cm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olacja posadzki - styropian gr. 4 cm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Wentylacja grawitacyjna poprzez przewody kominowe, przewody gięte oraz wentylacje typu ”Z”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nny i rury spustowe z PCV z odbiorem powierzchniowym wód opad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łoki ochronne, styki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ięźby dachowej zabezpieczyć środkiem grzybo- i owadobójczym oraz ognioochronnym, styki elementów drewnianych z betonowymi i murowanymi zabezpieczyć poprzez oddzielenie ich papą lub folią P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YSTYKA EKOLOGICZNA BUDYNKU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ynek nie emituje do otoczenia szkodliwych substancji. Rozwiązania przyjęte w projekcie eliminują negatywny wpływ obiektu na otocze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POSAŻENIE BUDYNKU W INSTALACJ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zewnętrzne i wewnętrzne zasilane będą z istniejących instalacj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Wywóz i gromadzenie odpadów stałych w pojemnikach na śmieci czasowo opróżnianych na wysypisk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rowadzenie wód opadowych – powierzchniowe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Uwag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 realizacji robót budowlanych można przystąpić po uzyskaniu ostatecznej decyzji o pozwoleniu na budowę następnie zgłoszeniu właściwemu organowi zamiaru rozpoczęcia robót. Całość wykonywać pod nadzorem osoby posiadającej stosowne uprawnienia budowlane w tym zakresie.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bCs/>
      <w:sz w:val="40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Arial"/>
      <w:b/>
      <w:bCs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1:00Z</dcterms:created>
  <dc:creator>urzad</dc:creator>
  <dc:description/>
  <cp:keywords/>
  <dc:language>en-US</dc:language>
  <cp:lastModifiedBy>urzad</cp:lastModifiedBy>
  <cp:lastPrinted>2012-03-22T09:59:00Z</cp:lastPrinted>
  <dcterms:modified xsi:type="dcterms:W3CDTF">2012-05-16T11:21:00Z</dcterms:modified>
  <cp:revision>2</cp:revision>
  <dc:subject/>
  <dc:title/>
</cp:coreProperties>
</file>